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64283197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62930170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4313530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